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sz w:val="32"/>
          <w:szCs w:val="32"/>
        </w:rPr>
      </w:pPr>
      <w:r>
        <w:rPr/>
        <w:t xml:space="preserve">                           </w:t>
      </w:r>
      <w:r>
        <w:rPr>
          <w:rFonts w:eastAsia="Arial" w:cs="Arial" w:ascii="Arial" w:hAnsi="Arial"/>
          <w:sz w:val="32"/>
          <w:szCs w:val="32"/>
        </w:rPr>
        <w:t xml:space="preserve">Battle.net  Channels       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fldChar w:fldCharType="begin"/>
      </w:r>
      <w:r>
        <w:rPr>
          <w:sz w:val="24"/>
          <w:szCs w:val="24"/>
          <w:rFonts w:eastAsia="Arial" w:cs="Arial" w:ascii="Arial" w:hAnsi="Arial"/>
        </w:rPr>
        <w:instrText xml:space="preserve"> DATE \@"dddd', 'MMMM\ dd', 'yyyy" </w:instrText>
      </w:r>
      <w:r>
        <w:rPr>
          <w:sz w:val="24"/>
          <w:szCs w:val="24"/>
          <w:rFonts w:eastAsia="Arial" w:cs="Arial" w:ascii="Arial" w:hAnsi="Arial"/>
        </w:rPr>
        <w:fldChar w:fldCharType="separate"/>
      </w:r>
      <w:r>
        <w:rPr>
          <w:sz w:val="24"/>
          <w:szCs w:val="24"/>
          <w:rFonts w:eastAsia="Arial" w:cs="Arial" w:ascii="Arial" w:hAnsi="Arial"/>
        </w:rPr>
        <w:t>Thursday, July 30, 2026</w:t>
      </w:r>
      <w:r>
        <w:rPr>
          <w:sz w:val="24"/>
          <w:szCs w:val="24"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eastAsia="Arial" w:cs="Arial" w:ascii="Arial" w:hAnsi="Arial"/>
          <w:sz w:val="24"/>
          <w:szCs w:val="24"/>
        </w:rPr>
        <w:fldChar w:fldCharType="begin"/>
      </w:r>
      <w:r>
        <w:rPr>
          <w:sz w:val="24"/>
          <w:szCs w:val="24"/>
          <w:rFonts w:eastAsia="Arial" w:cs="Arial" w:ascii="Arial" w:hAnsi="Arial"/>
        </w:rPr>
        <w:instrText xml:space="preserve"> TIME \@"H:mm\ AM/PM" </w:instrText>
      </w:r>
      <w:r>
        <w:rPr>
          <w:sz w:val="24"/>
          <w:szCs w:val="24"/>
          <w:rFonts w:eastAsia="Arial" w:cs="Arial" w:ascii="Arial" w:hAnsi="Arial"/>
        </w:rPr>
        <w:fldChar w:fldCharType="separate"/>
      </w:r>
      <w:r>
        <w:rPr>
          <w:sz w:val="24"/>
          <w:szCs w:val="24"/>
          <w:rFonts w:eastAsia="Arial" w:cs="Arial" w:ascii="Arial" w:hAnsi="Arial"/>
        </w:rPr>
        <w:t>1:22 PM</w:t>
      </w:r>
      <w:r>
        <w:rPr>
          <w:sz w:val="24"/>
          <w:szCs w:val="24"/>
          <w:rFonts w:eastAsia="Arial" w:cs="Arial" w:ascii="Arial" w:hAnsi="Arial"/>
        </w:rPr>
        <w:fldChar w:fldCharType="end"/>
      </w:r>
    </w:p>
    <w:p>
      <w:pPr>
        <w:pStyle w:val="Normal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rPr>
          <w:rFonts w:ascii="Arial" w:hAnsi="Arial" w:eastAsia="Arial" w:cs="Arial"/>
          <w:color w:val="0000FF"/>
          <w:sz w:val="28"/>
          <w:szCs w:val="28"/>
        </w:rPr>
      </w:pPr>
      <w:r>
        <w:rPr>
          <w:rFonts w:eastAsia="Arial" w:cs="Arial" w:ascii="Arial" w:hAnsi="Arial"/>
          <w:color w:val="0000FF"/>
          <w:sz w:val="28"/>
          <w:szCs w:val="28"/>
        </w:rPr>
        <w:t>Public Channels:</w:t>
      </w:r>
    </w:p>
    <w:p>
      <w:pPr>
        <w:pStyle w:val="Normal"/>
        <w:rPr>
          <w:rFonts w:ascii="Arial" w:hAnsi="Arial" w:eastAsia="Arial" w:cs="Arial"/>
          <w:color w:val="0000FF"/>
          <w:sz w:val="24"/>
          <w:szCs w:val="24"/>
        </w:rPr>
      </w:pPr>
      <w:r>
        <w:rPr>
          <w:rFonts w:eastAsia="Arial" w:cs="Arial" w:ascii="Arial" w:hAnsi="Arial"/>
          <w:color w:val="0000FF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Public channels contain no </w:t>
      </w:r>
      <w:r>
        <w:rPr>
          <w:rFonts w:eastAsia="Arial" w:cs="Arial" w:ascii="Arial" w:hAnsi="Arial"/>
          <w:color w:val="FF0000"/>
        </w:rPr>
        <w:t>Operator</w:t>
      </w:r>
      <w:r>
        <w:rPr>
          <w:rFonts w:eastAsia="Arial" w:cs="Arial" w:ascii="Arial" w:hAnsi="Arial"/>
        </w:rPr>
        <w:t xml:space="preserve">, and will filter profanity out of non-whispered messages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Blockquot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Blizzard Chat 1* </w:t>
        <w:br/>
        <w:t>Blizzard Tech Support</w:t>
        <w:br/>
        <w:t>Open Tech Support</w:t>
        <w:br/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color w:val="0000FF"/>
        </w:rPr>
        <w:t>Warcraft II Battle.net Edition Channels</w:t>
        <w:br/>
      </w:r>
    </w:p>
    <w:p>
      <w:pPr>
        <w:pStyle w:val="Blockquote"/>
        <w:rPr/>
      </w:pPr>
      <w:r>
        <w:rPr>
          <w:rFonts w:eastAsia="Arial" w:cs="Arial" w:ascii="Arial" w:hAnsi="Arial"/>
          <w:b/>
          <w:bCs/>
        </w:rPr>
        <w:t>War2BNE USA-1*</w:t>
      </w:r>
      <w:r>
        <w:rPr>
          <w:rFonts w:eastAsia="Arial" w:cs="Arial" w:ascii="Arial" w:hAnsi="Arial"/>
        </w:rPr>
        <w:br/>
        <w:t>Human Strategy</w:t>
        <w:br/>
        <w:t>Orc Strategy</w:t>
        <w:br/>
        <w:t>Scenario Games</w:t>
        <w:br/>
        <w:t>Classic Games</w:t>
        <w:br/>
        <w:t>War2 Ladder Challenges</w:t>
        <w:br/>
        <w:t>Iron Man Challenges</w:t>
        <w:br/>
        <w:t>Free For All</w:t>
        <w:br/>
        <w:t>One vs On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color w:val="0000FF"/>
        </w:rPr>
        <w:t>Brood War Channels</w:t>
      </w:r>
      <w:r>
        <w:rPr>
          <w:rFonts w:eastAsia="Arial" w:cs="Arial" w:ascii="Arial" w:hAnsi="Arial"/>
          <w:color w:val="0000FF"/>
        </w:rPr>
        <w:br/>
      </w:r>
    </w:p>
    <w:p>
      <w:pPr>
        <w:pStyle w:val="Blockquote"/>
        <w:rPr/>
      </w:pPr>
      <w:r>
        <w:rPr>
          <w:rFonts w:eastAsia="Arial" w:cs="Arial" w:ascii="Arial" w:hAnsi="Arial"/>
          <w:b/>
          <w:bCs/>
        </w:rPr>
        <w:t>Brood War USA-1*</w:t>
      </w:r>
      <w:r>
        <w:rPr>
          <w:rFonts w:eastAsia="Arial" w:cs="Arial" w:ascii="Arial" w:hAnsi="Arial"/>
        </w:rPr>
        <w:br/>
        <w:t>Brood War Games</w:t>
        <w:br/>
        <w:t>Brood War Ladder</w:t>
        <w:br/>
        <w:t>Clan Recruitment</w:t>
        <w:br/>
        <w:t>Terran Strategy</w:t>
        <w:br/>
        <w:t>Zerg Strategy</w:t>
        <w:br/>
        <w:t>Protoss Strategy</w:t>
        <w:br/>
        <w:t>Custom Maps</w:t>
        <w:br/>
        <w:t>KBK Info</w:t>
        <w:br/>
        <w:t>KBK Competition</w:t>
        <w:br/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color w:val="0000FF"/>
        </w:rPr>
        <w:t>Starcraft Channels</w:t>
      </w:r>
      <w:r>
        <w:rPr>
          <w:rFonts w:eastAsia="Arial" w:cs="Arial" w:ascii="Arial" w:hAnsi="Arial"/>
        </w:rPr>
        <w:br/>
      </w:r>
    </w:p>
    <w:p>
      <w:pPr>
        <w:pStyle w:val="Blockquote"/>
        <w:rPr/>
      </w:pPr>
      <w:r>
        <w:rPr>
          <w:rFonts w:eastAsia="Arial" w:cs="Arial" w:ascii="Arial" w:hAnsi="Arial"/>
          <w:b/>
          <w:bCs/>
        </w:rPr>
        <w:t>Starcraft USA-1*</w:t>
      </w:r>
      <w:r>
        <w:rPr>
          <w:rFonts w:eastAsia="Arial" w:cs="Arial" w:ascii="Arial" w:hAnsi="Arial"/>
        </w:rPr>
        <w:br/>
      </w:r>
      <w:r>
        <w:rPr>
          <w:rFonts w:eastAsia="Arial" w:cs="Arial" w:ascii="Arial" w:hAnsi="Arial"/>
          <w:b/>
          <w:bCs/>
        </w:rPr>
        <w:t>Starcraft Shareware USA-1*</w:t>
      </w:r>
      <w:r>
        <w:rPr>
          <w:rFonts w:eastAsia="Arial" w:cs="Arial" w:ascii="Arial" w:hAnsi="Arial"/>
        </w:rPr>
        <w:br/>
        <w:t>Starcraft Newbies</w:t>
        <w:br/>
        <w:t>Opponents Wanted</w:t>
        <w:br/>
        <w:t>Clan Recruitment</w:t>
        <w:br/>
        <w:t>Ladder Challenges</w:t>
        <w:br/>
        <w:t>Terran Strategy</w:t>
        <w:br/>
        <w:t>Zerg Strategy</w:t>
        <w:br/>
        <w:t>Protoss Strategy</w:t>
        <w:br/>
        <w:t>Custom Maps</w:t>
      </w:r>
    </w:p>
    <w:p>
      <w:pPr>
        <w:pStyle w:val="Blockquot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color w:val="0000FF"/>
        </w:rPr>
        <w:t>Diablo Channels</w:t>
      </w:r>
      <w:r>
        <w:rPr/>
        <w:br/>
      </w:r>
    </w:p>
    <w:p>
      <w:pPr>
        <w:pStyle w:val="Blockquote"/>
        <w:rPr/>
      </w:pPr>
      <w:r>
        <w:rPr>
          <w:rFonts w:eastAsia="Arial" w:cs="Arial" w:ascii="Arial" w:hAnsi="Arial"/>
          <w:b/>
          <w:bCs/>
        </w:rPr>
        <w:t>Diablo Retail USA-1*</w:t>
      </w:r>
      <w:r>
        <w:rPr>
          <w:rFonts w:eastAsia="Arial" w:cs="Arial" w:ascii="Arial" w:hAnsi="Arial"/>
        </w:rPr>
        <w:br/>
        <w:t>Beginners Only</w:t>
        <w:br/>
        <w:t>Town Square</w:t>
        <w:br/>
        <w:t>Trading Post</w:t>
        <w:br/>
        <w:t>Adventurers Wanted</w:t>
        <w:br/>
        <w:t>Bounty Hunters</w:t>
        <w:br/>
        <w:t>Guild Recruitment</w:t>
        <w:br/>
        <w:t>Guild Members</w:t>
        <w:br/>
        <w:t>Warriors Arena</w:t>
        <w:br/>
        <w:t>Rogues Gallery</w:t>
        <w:br/>
        <w:t>Sorcerers Tower</w:t>
        <w:br/>
        <w:t>Veterans Lounge</w:t>
        <w:br/>
        <w:t>The Black Lodge</w:t>
        <w:br/>
        <w:t>Hell's Caretakers</w:t>
        <w:br/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color w:val="0000FF"/>
        </w:rPr>
        <w:t>Diablo II Channels</w:t>
      </w:r>
      <w:r>
        <w:rPr>
          <w:rFonts w:eastAsia="Arial" w:cs="Arial" w:ascii="Arial" w:hAnsi="Arial"/>
        </w:rPr>
        <w:br/>
        <w:br/>
        <w:t xml:space="preserve">Open Characters </w:t>
      </w:r>
    </w:p>
    <w:p>
      <w:pPr>
        <w:pStyle w:val="Blockquote"/>
        <w:rPr/>
      </w:pPr>
      <w:r>
        <w:rPr>
          <w:rFonts w:eastAsia="Arial" w:cs="Arial" w:ascii="Arial" w:hAnsi="Arial"/>
          <w:b/>
          <w:bCs/>
        </w:rPr>
        <w:t>Diablo II USA-1*</w:t>
      </w:r>
      <w:r>
        <w:rPr>
          <w:rFonts w:eastAsia="Arial" w:cs="Arial" w:ascii="Arial" w:hAnsi="Arial"/>
        </w:rPr>
        <w:br/>
        <w:t>Starting Strategies</w:t>
        <w:br/>
        <w:t>Trading</w:t>
        <w:br/>
        <w:t>Barbarian Village</w:t>
        <w:br/>
        <w:t>Amazon Camp</w:t>
        <w:br/>
        <w:t>Necromancer Crypt</w:t>
        <w:br/>
        <w:t>Paladin Temple</w:t>
        <w:br/>
        <w:t>Sorceress Tower</w:t>
        <w:br/>
        <w:t>Hardcore Players</w:t>
        <w:br/>
        <w:t>Cooperative Players</w:t>
        <w:br/>
        <w:t xml:space="preserve">Diablo II PvP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Realm Characters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Realm Channels can only be accessed by users that are logged into that Realm. Realm names are: "USWest, USEast, Asia, Europe."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xample: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Blockquot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iablo II USWEST-1*</w:t>
        <w:br/>
        <w:t>Starting Strategies USWEST</w:t>
        <w:br/>
        <w:t>Trading USWEST-1</w:t>
        <w:br/>
        <w:t>Barbarian Village USWEST</w:t>
        <w:br/>
        <w:t>Amazon Camp USWEST</w:t>
        <w:br/>
        <w:t>Necromancer Crypt USWEST</w:t>
        <w:br/>
        <w:t>Paladin Temple USWEST</w:t>
        <w:br/>
        <w:t>Sorceress Tower USWEST</w:t>
        <w:br/>
        <w:t>Hardcore Players USWEST</w:t>
        <w:br/>
        <w:t>Cooperative Players USWEST</w:t>
        <w:br/>
        <w:t xml:space="preserve">Diablo II PvP USWES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Root channel - a root channel may be used to create new public channels. A user-made channel with a name that starts with a root channel and ends with one more word (example: “Starcraft Mychannel”) will be treated as a public channel.</w:t>
      </w:r>
    </w:p>
    <w:sectPr>
      <w:type w:val="nextPage"/>
      <w:pgSz w:w="12240" w:h="15840"/>
      <w:pgMar w:left="1080" w:right="1080" w:gutter="0" w:header="0" w:top="360" w:footer="0" w:bottom="85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Hyperlink">
    <w:name w:val="Hyperlink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2T10:54:00Z</dcterms:created>
  <dc:creator>^ShadowFOX</dc:creator>
  <dc:description>List of Public Channels on Battle.net for Starcraft, Brood War, Warcraft II, Diablo and Diablo II.</dc:description>
  <dc:language>en-US</dc:language>
  <cp:lastModifiedBy>^ShadowFOX</cp:lastModifiedBy>
  <cp:lastPrinted>2000-11-03T18:01:00Z</cp:lastPrinted>
  <dcterms:modified xsi:type="dcterms:W3CDTF">2001-08-17T23:32:00Z</dcterms:modified>
  <cp:revision>7</cp:revision>
  <dc:subject/>
  <dc:title>BNET - Channels</dc:title>
</cp:coreProperties>
</file>